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6065</wp:posOffset>
            </wp:positionH>
            <wp:positionV relativeFrom="paragraph">
              <wp:posOffset>-271145</wp:posOffset>
            </wp:positionV>
            <wp:extent cx="47625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(пятого созыва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первой сессии)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0.09.2025                </w:t>
        <w:tab/>
        <w:t xml:space="preserve">               р.п. Колывань  </w:t>
        <w:tab/>
        <w:tab/>
        <w:tab/>
        <w:tab/>
        <w:t>№ 10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збрании заместителя председателя Совета депутатов Колыванского района Новосибирской области пя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rStyle w:val="FontStyle57"/>
          <w:rFonts w:cs="Times New Roman"/>
          <w:sz w:val="28"/>
          <w:szCs w:val="28"/>
        </w:rPr>
        <w:t xml:space="preserve">В соответствии со ст. 25 Федерального закона от 20.03.2025 № 33-ФЗ «Об общих принципах организации местного самоуправления в единой системе публичной власти», ст. 29 Устава Колыванского муниципального района Новосибирской области, ст. 9 </w:t>
      </w:r>
      <w:r>
        <w:rPr>
          <w:sz w:val="28"/>
          <w:szCs w:val="28"/>
        </w:rPr>
        <w:t>Регламента Совета депутатов Колыванского района Новосибирской области, рассмотрев протокол счетной комиссии о результатах выборов заместителя председателя Совета депутатов Колыванского района пятого созыва от 30.09.2025 № 3, Совет депутатов Колыванского района Новосибирской области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протокол счетной комиссии № 3 по выборам заместителя председателя Совета депутатов Колыванского района Новосибирской области пятого созы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Считать избранным заместителем председателя Совета депутатов Колыванского района Новосибирской области пятого созыва Толстову Анну Александровну – депутата от единого избирательного округ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данное решение Главе Колыванского района Новосибирской области для подписания и опубликования в периодическом печатном издании органов местного самоуправления Колыванского района «Колыванский Вестник» и размещения на официальном сайте Администрации Колыванского района Новосибир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Данное решение вступает в силу с момента его приняти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ыванского района </w:t>
      </w:r>
    </w:p>
    <w:p>
      <w:pPr>
        <w:pStyle w:val="Normal"/>
        <w:rPr/>
      </w:pPr>
      <w:r>
        <w:rPr>
          <w:sz w:val="28"/>
          <w:szCs w:val="28"/>
        </w:rPr>
        <w:t>Новосибирской области                               _________________В.С. Савел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bidi="ar-SA"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09:43:00Z</dcterms:created>
  <dc:creator>kol</dc:creator>
  <dc:description/>
  <cp:keywords/>
  <dc:language>en-US</dc:language>
  <cp:lastModifiedBy>Юстус Неля Александровна</cp:lastModifiedBy>
  <cp:lastPrinted>2010-04-02T08:42:00Z</cp:lastPrinted>
  <dcterms:modified xsi:type="dcterms:W3CDTF">2025-10-03T07:27:00Z</dcterms:modified>
  <cp:revision>6</cp:revision>
  <dc:subject/>
  <dc:title/>
</cp:coreProperties>
</file>